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859987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005481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07478216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8033062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2827010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3485538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